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/>
      </w:pPr>
      <w:r>
        <w:rPr/>
        <w:t xml:space="preserve">01 декабря 2017 года  в зале заседаний администрации Дальнереченского городского округа (3 этаж) в 10 часов состоятся публичные слушания по вопросу рассмотрения проекта бюджета Дальнереченского городского округа на 2018 год и плановый период 2019-2020 г.г. 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Администрация» - «Финансовый отдел» - «Публичные слуша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1:00Z</dcterms:created>
  <dc:creator>user31</dc:creator>
  <dc:description/>
  <cp:keywords/>
  <dc:language>en-US</dc:language>
  <cp:lastModifiedBy>user33</cp:lastModifiedBy>
  <cp:lastPrinted>2012-10-22T16:37:00Z</cp:lastPrinted>
  <dcterms:modified xsi:type="dcterms:W3CDTF">2017-11-12T21:37:00Z</dcterms:modified>
  <cp:revision>7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